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убанихина М.А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ель биологии МБОУ школа 7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заводского района г.Н.Новгор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асная книга Нижегородской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храняемые раст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формировать у учащихся представление о Красной книге Нижегородской области и охраняемых раст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ащиеся знакомятся с проблемами охраны раст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ащиеся продолжают развивать умение логически мыслить, анализировать, самостоятельно приобретать знания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продолжают развивать творческие способности и образное мышлен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ащиеся продолжают формировать научное мировоззрение, расширять биологическую картину мира и биоэтические взгля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. момент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изация вним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брый день, господа! Наш сегодняшний урок проходит совместно с детективным агентством "Находка", в которое поступила информация о том, что в настоящее время растительный мир стремительно меняется; истощаются запасы некоторых полезных дикорастущих раст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акова основная версия исчезновения растений и что делать?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гое время человек не задумывался о том, что богатства растительного мира не вечны, что растения нуждаются в бережном отношении, пополнении и защите. Хозяйственная деятельность человека сильно изменила условия жизни растений. Одни из них погибли, а другим грозит гиб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 нашего расследования: познакомиться со структурой Красной книги и целью ее создания; познакомиться с охраняемыми растениями Нижегородской области и ответить на вопрос "Что должен сделать человек, чтобы она стала тоньше?"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шу обратить внимание, что результаты расследования фиксируются в протокол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что вы можете сказать о документе, вы который заносят редкие и исчезающие виды растени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и к размышлению:</w:t>
      </w:r>
      <w:r>
        <w:rPr>
          <w:sz w:val="24"/>
          <w:szCs w:val="24"/>
        </w:rPr>
        <w:t xml:space="preserve"> о структуре Красной книги и цели ее создания (</w:t>
      </w:r>
      <w:r>
        <w:rPr>
          <w:i/>
          <w:sz w:val="24"/>
          <w:szCs w:val="24"/>
        </w:rPr>
        <w:t>работа с учебником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10" w:leader="none"/>
        </w:tabs>
        <w:ind w:firstLine="720"/>
        <w:jc w:val="both"/>
        <w:rPr/>
      </w:pPr>
      <w:r>
        <w:rPr>
          <w:sz w:val="24"/>
          <w:szCs w:val="24"/>
        </w:rPr>
        <w:t>Красная книга является официальным документом и содержит информацию о состоянии, численности, распространении, особенностях биологии, принятых и необходимых мерах охраны редких и находящихся под угрозой исчезновения видов растений и грибов Нижегородской области.</w:t>
      </w:r>
    </w:p>
    <w:p>
      <w:pPr>
        <w:pStyle w:val="Normal"/>
        <w:tabs>
          <w:tab w:val="clear" w:pos="708"/>
          <w:tab w:val="left" w:pos="2610" w:leader="none"/>
        </w:tabs>
        <w:ind w:firstLine="720"/>
        <w:jc w:val="both"/>
        <w:rPr/>
      </w:pPr>
      <w:r>
        <w:rPr>
          <w:sz w:val="24"/>
          <w:szCs w:val="24"/>
        </w:rPr>
        <w:t xml:space="preserve">Объекты животного и растительного мира, занесенные в Красную книгу Нижегородской области, подлежат особой охран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ъятие с естественной природной среды объектов животного и растительного мира, занесенных в Красную книгу в Нижегородской области, допускается в исключительных случаях в порядке, установленном законодательством Российской Федерации и законодательством Нижегородской области. </w:t>
      </w:r>
    </w:p>
    <w:p>
      <w:pPr>
        <w:pStyle w:val="Normal"/>
        <w:tabs>
          <w:tab w:val="clear" w:pos="708"/>
          <w:tab w:val="left" w:pos="2610" w:leader="none"/>
        </w:tabs>
        <w:ind w:firstLine="720"/>
        <w:jc w:val="both"/>
        <w:rPr/>
      </w:pPr>
      <w:r>
        <w:rPr>
          <w:sz w:val="24"/>
          <w:szCs w:val="24"/>
        </w:rPr>
        <w:t xml:space="preserve">Запрещаются любые действия, приводящие к уничтожению или нарушению мест обитания (произрастания) объектов животного и растительного мира, занесённых в Красную книгу Нижегородской области. Создание Красной книги Нижегородской области осуществляется администрацией Нижегородской области. 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Красная книга</w:t>
      </w:r>
      <w:r>
        <w:rPr>
          <w:sz w:val="24"/>
          <w:szCs w:val="24"/>
        </w:rPr>
        <w:t xml:space="preserve"> – это список редких и находящихся под угрозой исчезновения редких видов растений и животных с краткими данными об их биологии и распространен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виды растений и животных в Красной книге МСОП помещены на страницах разного цвета (деление на цветные страницы условное) и относятся к 5 категория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>красные страницы</w:t>
      </w:r>
      <w:r>
        <w:rPr>
          <w:sz w:val="24"/>
          <w:szCs w:val="24"/>
        </w:rPr>
        <w:t xml:space="preserve"> помещены исчезающие виды, находящиеся под серьезной угрозой исчезновения и требующие специальных мер охран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>белых страницах</w:t>
      </w:r>
      <w:r>
        <w:rPr>
          <w:sz w:val="24"/>
          <w:szCs w:val="24"/>
        </w:rPr>
        <w:t xml:space="preserve"> оказались редкие виды, которые не находятся под прямой угрозой вымирания, но сохранились в небольшом количестве или на ограниченных территориях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</w:rPr>
        <w:t>Желтые страницы</w:t>
      </w:r>
      <w:r>
        <w:rPr>
          <w:sz w:val="24"/>
          <w:szCs w:val="24"/>
        </w:rPr>
        <w:t xml:space="preserve"> занимают виды, находящиеся под угрозой исчезновения, их численность стремительно и неуклонно пада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еопределенные виды помещены на </w:t>
      </w:r>
      <w:r>
        <w:rPr>
          <w:b/>
          <w:i/>
          <w:sz w:val="24"/>
          <w:szCs w:val="24"/>
        </w:rPr>
        <w:t>серые страницы</w:t>
      </w:r>
      <w:r>
        <w:rPr>
          <w:sz w:val="24"/>
          <w:szCs w:val="24"/>
        </w:rPr>
        <w:t>. Эти виды, очевидно, находятся под угрозой исчезновения, но достоверных фактов их состояния не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>зеленых страницах</w:t>
      </w:r>
      <w:r>
        <w:rPr>
          <w:sz w:val="24"/>
          <w:szCs w:val="24"/>
        </w:rPr>
        <w:t xml:space="preserve"> размещены виды, восстанавливающие свою числ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информацию содержит Красная книга?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разрешает и что запрещает Красная книг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се ли страницы в Красной книге одного цвет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какие виды растений и животных помещены на красные страницы? на белые страницы? на желтые страницы? на серые страницы? на зеленые страниц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составить синквейн "Красная книга"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рмин ____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а прилагательных 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 глагола __________________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ложение из четырех слов, раскрывающих смысл синквейна 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 слово, определяющее отношение автора к термину 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акие растения занесены в Красную книгу Нижегородской обла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вое задание "Морской бой"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4"/>
        <w:gridCol w:w="1363"/>
        <w:gridCol w:w="1364"/>
        <w:gridCol w:w="1363"/>
        <w:gridCol w:w="1364"/>
        <w:gridCol w:w="1363"/>
        <w:gridCol w:w="1364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заполнить цветные страницы Красной книги, используя информацию к размышлению (</w:t>
      </w:r>
      <w:r>
        <w:rPr>
          <w:i/>
          <w:sz w:val="24"/>
          <w:szCs w:val="24"/>
        </w:rPr>
        <w:t>работа с учебником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к размышлению:</w:t>
      </w:r>
      <w:r>
        <w:rPr>
          <w:sz w:val="24"/>
          <w:szCs w:val="24"/>
        </w:rPr>
        <w:t xml:space="preserve"> василек русский, зверобой изящный, башмачок крупноцветковый, медуница мягенькая (</w:t>
      </w:r>
      <w:r>
        <w:rPr>
          <w:i/>
          <w:sz w:val="24"/>
          <w:szCs w:val="24"/>
        </w:rPr>
        <w:t>работа с учебником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pecies"/>
        <w:ind w:hanging="0"/>
        <w:rPr>
          <w:sz w:val="24"/>
          <w:szCs w:val="24"/>
        </w:rPr>
      </w:pPr>
      <w:r>
        <w:rPr>
          <w:sz w:val="24"/>
          <w:szCs w:val="24"/>
        </w:rPr>
        <w:t>Василек русский</w:t>
      </w:r>
    </w:p>
    <w:p>
      <w:pPr>
        <w:pStyle w:val="Species"/>
        <w:tabs>
          <w:tab w:val="clear" w:pos="708"/>
          <w:tab w:val="left" w:pos="1843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6675</wp:posOffset>
            </wp:positionH>
            <wp:positionV relativeFrom="paragraph">
              <wp:posOffset>5080</wp:posOffset>
            </wp:positionV>
            <wp:extent cx="1390650" cy="1391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2" t="2772" r="5318" b="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1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843" w:leader="none"/>
        </w:tabs>
        <w:spacing w:before="0" w:after="0"/>
        <w:ind w:firstLine="567"/>
        <w:jc w:val="both"/>
        <w:rPr/>
      </w:pPr>
      <w:r>
        <w:rPr/>
        <w:t>Уязвимый вид, численность которого быстро сокращается.</w:t>
      </w:r>
    </w:p>
    <w:p>
      <w:pPr>
        <w:pStyle w:val="Style15"/>
        <w:spacing w:before="0" w:after="0"/>
        <w:ind w:firstLine="567"/>
        <w:jc w:val="both"/>
        <w:rPr/>
      </w:pPr>
      <w:r>
        <w:rPr/>
        <w:t>Травянистый многолетник. Стебли одиночные, прямостоячие, 50–140 см высотой. Цветки светло-желтые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Вид встречается изредка, численность его невелика и имеет тенденцию к сниж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тет на степных склонах с черноземными или дерново-карбонатными почвами. Очень светолюбив. Цветет в июне – июле. Размножается семенами. Растение декоратив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язвимым стал в результате нарушения и уничтожения местообитаний, сбор растений для бук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нятые меры охраны:</w:t>
      </w:r>
      <w:r>
        <w:rPr>
          <w:sz w:val="24"/>
          <w:szCs w:val="24"/>
        </w:rPr>
        <w:t xml:space="preserve"> местообитания вида охраняются на территории государственных памятников прир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еробой изящный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47690</wp:posOffset>
            </wp:positionH>
            <wp:positionV relativeFrom="paragraph">
              <wp:posOffset>43815</wp:posOffset>
            </wp:positionV>
            <wp:extent cx="1300480" cy="1733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67"/>
        <w:jc w:val="both"/>
        <w:rPr/>
      </w:pPr>
      <w:r>
        <w:rPr/>
        <w:t>Неопределенный вид – малоизвестный, недостаточно изученный вид, для которого нет достаточных данных, чтобы конкретизировать его статус.</w:t>
      </w:r>
    </w:p>
    <w:p>
      <w:pPr>
        <w:pStyle w:val="Style15"/>
        <w:spacing w:before="0" w:after="0"/>
        <w:ind w:firstLine="567"/>
        <w:jc w:val="both"/>
        <w:rPr/>
      </w:pPr>
      <w:r>
        <w:rPr/>
        <w:t>Травянистый многолетник, высотой 20–45 см. Стебель прямостоячий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Встречается редко, единично, не образует зарослей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Обитает в степных районах, реже по опушкам дубрав. Светолюбив. Предпочитает черноземные почвы. Цветет в конце мая – июле. 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 xml:space="preserve">Принятые меры охраны. </w:t>
      </w:r>
      <w:r>
        <w:rPr/>
        <w:t xml:space="preserve">Меры охраны не приняты в связи со слабой изученностью распространения на территории области, поэтому необходимо выявить места произрастания и организовать в них особо охраняемые природные территор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pecies"/>
        <w:ind w:firstLine="567"/>
        <w:rPr>
          <w:sz w:val="24"/>
          <w:szCs w:val="24"/>
        </w:rPr>
      </w:pPr>
      <w:r>
        <w:rPr>
          <w:sz w:val="24"/>
          <w:szCs w:val="24"/>
        </w:rPr>
        <w:t>Башмачок крупноцветковый</w:t>
      </w:r>
    </w:p>
    <w:p>
      <w:pPr>
        <w:pStyle w:val="Species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43815</wp:posOffset>
            </wp:positionV>
            <wp:extent cx="1314450" cy="1847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Вид, находящийся под угрозой исчезновения, численность которого достигла критического уровня или же его места обитания претерпели столь коренные изменения, что в ближайшее время, видимо, исчезнут. Выживание таких видов возможно только при принятии срочных мер по улучшению условий их обитания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Многолетнее растение, до 45 см высотой. Стебель покрыт короткими волосками. Цветок обычно одиночный, крупный </w:t>
      </w:r>
    </w:p>
    <w:p>
      <w:pPr>
        <w:pStyle w:val="Style15"/>
        <w:spacing w:before="0" w:after="0"/>
        <w:ind w:firstLine="567"/>
        <w:jc w:val="both"/>
        <w:rPr/>
      </w:pPr>
      <w:r>
        <w:rPr/>
        <w:t>Единственное место произрастания находится на территории Пустынского охотничьего заказника.</w:t>
      </w:r>
    </w:p>
    <w:p>
      <w:pPr>
        <w:pStyle w:val="Style15"/>
        <w:spacing w:before="0" w:after="0"/>
        <w:ind w:firstLine="567"/>
        <w:jc w:val="both"/>
        <w:rPr/>
      </w:pPr>
      <w:r>
        <w:rPr/>
        <w:t>Растет по лиственным, смешанным, реже сосновым лесам, по опушкам и полянам. Обычно встречается небольшими группами. Цветение наблюдается в июне. Цветки опыляются насекомыми. Размножается семенным и вегетативным путем. Предпочитает увлажненные почвы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</w:rPr>
        <w:t>Необходимые меры охраны:</w:t>
      </w:r>
      <w:r>
        <w:rPr/>
        <w:t xml:space="preserve"> выявление мест произрастания, жесткий контроль состояния популяций и создание охраняемых природных территорий. Активная экологическая пропаганда среди местного населения. Введение в культуру, массовое выращивание и размножение в специализированных питомн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ind w:firstLine="567"/>
        <w:jc w:val="center"/>
        <w:rPr>
          <w:b/>
          <w:b/>
        </w:rPr>
      </w:pPr>
      <w:r>
        <w:rPr>
          <w:b/>
        </w:rPr>
        <w:t>Медуница мягенькая</w:t>
      </w:r>
    </w:p>
    <w:p>
      <w:pPr>
        <w:pStyle w:val="Style15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0675</wp:posOffset>
            </wp:positionH>
            <wp:positionV relativeFrom="paragraph">
              <wp:posOffset>73025</wp:posOffset>
            </wp:positionV>
            <wp:extent cx="1443990" cy="18357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835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Неопределенный вид – малоизвестный, недостаточно изученный вид, для которого нет достаточных данных, чтобы конкретизировать его статус. 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Травянистый корневищный многолетник, 10–30 см высотой. Цветки розово-фиолетовые. </w:t>
      </w:r>
    </w:p>
    <w:p>
      <w:pPr>
        <w:pStyle w:val="Style15"/>
        <w:spacing w:before="0" w:after="0"/>
        <w:ind w:firstLine="567"/>
        <w:jc w:val="both"/>
        <w:rPr/>
      </w:pPr>
      <w:r>
        <w:rPr/>
        <w:t>В Нижегородской области известно только одно местообитание – по р. Чеке близ села Аносово (Большеболдинский район)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Светолюбивый вид. Растет в светлых остепненных лесах, зарослях степных кустарников. Цветет в конце апреля – начале мая. </w:t>
      </w:r>
    </w:p>
    <w:p>
      <w:pPr>
        <w:pStyle w:val="Normal"/>
        <w:overflowPunct w:val="true"/>
        <w:autoSpaceDE w:val="true"/>
        <w:ind w:firstLine="600"/>
        <w:jc w:val="both"/>
        <w:rPr/>
      </w:pPr>
      <w:r>
        <w:rPr>
          <w:b/>
          <w:bCs/>
          <w:sz w:val="24"/>
          <w:szCs w:val="24"/>
        </w:rPr>
        <w:t>Принятые меры охраны.</w:t>
      </w:r>
      <w:r>
        <w:rPr>
          <w:sz w:val="24"/>
          <w:szCs w:val="24"/>
        </w:rPr>
        <w:t xml:space="preserve"> Меры охраны не приняты, поэтому необходимо выявление мест обитания и организация в них особо охраняемых природных территорий с режимом, исключающим проведение рубок леса и выпас скота. </w:t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закрепление: </w:t>
      </w:r>
      <w:r>
        <w:rPr>
          <w:sz w:val="24"/>
          <w:szCs w:val="24"/>
        </w:rPr>
        <w:t>"Экологический ромб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должен сделать человек, чтобы Красная книга стала тоньше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овите важнейшие меры охраны растений?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кое участие ты принимаешь в охране растени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:</w:t>
      </w:r>
      <w:r>
        <w:rPr>
          <w:sz w:val="24"/>
          <w:szCs w:val="24"/>
        </w:rPr>
        <w:t xml:space="preserve"> заполнить экологический ром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20" w:type="dxa"/>
        <w:jc w:val="left"/>
        <w:tblInd w:w="1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93"/>
        <w:gridCol w:w="287"/>
        <w:gridCol w:w="840"/>
        <w:gridCol w:w="840"/>
        <w:gridCol w:w="360"/>
        <w:gridCol w:w="840"/>
        <w:gridCol w:w="720"/>
      </w:tblGrid>
      <w:tr>
        <w:trPr/>
        <w:tc>
          <w:tcPr>
            <w:tcW w:w="163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охранить красу родной Земли,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беречь растенья и цветы,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исчезнувшие виды 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В книгу Красную занесены.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Там сон-трава и медуница,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ая кувшинка, горицвет,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Венерин башмачок и ландыш,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ны чудесной вестник-первоцвет.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ная книга – книга тревоги.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Знай, все растения в ней – недотроги.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Рвать не нужно их, друзья!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Охраняйте их всег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дом. задание:</w:t>
      </w:r>
      <w:r>
        <w:rPr>
          <w:sz w:val="24"/>
          <w:szCs w:val="24"/>
        </w:rPr>
        <w:t xml:space="preserve"> продолжить заполнение Красной книги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ить кроссворд "Растения Красной книги"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ота растений не в букетах, а там, где они растут! Не рви растения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чше научись их фотографировать или рисовать! Останови сверстника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сли увидишь, что он хочет сорвать редкое растение! Помни!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ута любования красотой срезанного цветка быстро проходит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растение погибает навсегда.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"</w:t>
      </w:r>
      <w:r>
        <w:rPr>
          <w:b/>
          <w:sz w:val="24"/>
          <w:szCs w:val="24"/>
        </w:rPr>
        <w:t>Красная книга Нижегородской области. Охраняемые растения</w:t>
      </w:r>
      <w:r>
        <w:rPr>
          <w:rFonts w:eastAsia="Times New Roman" w:cs="Times New Roman"/>
          <w:b/>
          <w:sz w:val="24"/>
          <w:szCs w:val="24"/>
        </w:rPr>
        <w:t>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Красная книга – это _____________________________________________________________________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Вопросы о структуре Красной книг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информацию содержит Красная книга? 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разрешает и что запрещает Красная книг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се ли страницы в Красной книге одного цвета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кие виды растений и животных помещены на красные страницы? на белые страницы? на желтые страницы? на серые страницы? на зеленые страницы?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инквейн "Красная книга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 строка (термин) 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 строка (два прилагательных)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 строка (три глагола) 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 строка (предложение из четырех слов, раскрывающих смысл синквейна) ___________________</w:t>
        <w:tab/>
        <w:t>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 строка (одно слово, определяющее отношение автора к термину)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______________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Какие растения занесены в Красную книгу Нижегородской области? ____________________________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Какое участие ты принимаешь в охране растений? ____________________________________________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Назовите важнейшие меры охраны растений и внесите их в "экологический ромб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879"/>
        <w:gridCol w:w="1780"/>
        <w:gridCol w:w="1883"/>
        <w:gridCol w:w="1778"/>
        <w:gridCol w:w="1886"/>
      </w:tblGrid>
      <w:tr>
        <w:trPr/>
        <w:tc>
          <w:tcPr>
            <w:tcW w:w="366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61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6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pecies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pecies"/>
        <w:ind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6845</wp:posOffset>
                </wp:positionH>
                <wp:positionV relativeFrom="paragraph">
                  <wp:posOffset>-408305</wp:posOffset>
                </wp:positionV>
                <wp:extent cx="3590290" cy="160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ecies"/>
                              <w:ind w:hanging="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Василек</w:t>
                            </w:r>
                          </w:p>
                          <w:p>
                            <w:pPr>
                              <w:pStyle w:val="Species"/>
                              <w:ind w:hanging="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рус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26.7pt;mso-wrap-distance-left:9.05pt;mso-wrap-distance-right:9.05pt;mso-wrap-distance-top:0pt;mso-wrap-distance-bottom:0pt;margin-top:-32.15pt;mso-position-vertical-relative:text;margin-left:-12.35pt;mso-position-horizontal-relative:text">
                <v:textbox>
                  <w:txbxContent>
                    <w:p>
                      <w:pPr>
                        <w:pStyle w:val="Species"/>
                        <w:ind w:hanging="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Василек</w:t>
                      </w:r>
                    </w:p>
                    <w:p>
                      <w:pPr>
                        <w:pStyle w:val="Species"/>
                        <w:ind w:hanging="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русский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755</wp:posOffset>
                </wp:positionH>
                <wp:positionV relativeFrom="paragraph">
                  <wp:posOffset>-408305</wp:posOffset>
                </wp:positionV>
                <wp:extent cx="3590290" cy="1609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Звероб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изящ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26.7pt;mso-wrap-distance-left:9.05pt;mso-wrap-distance-right:9.05pt;mso-wrap-distance-top:0pt;mso-wrap-distance-bottom:0pt;margin-top:-32.1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Звероб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изящ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ecies"/>
        <w:ind w:hanging="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54635</wp:posOffset>
                </wp:positionV>
                <wp:extent cx="3590290" cy="1609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pecies"/>
                              <w:ind w:hanging="0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Башмач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крупноцветк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26.7pt;mso-wrap-distance-left:9.05pt;mso-wrap-distance-right:9.05pt;mso-wrap-distance-top:0pt;mso-wrap-distance-bottom:0pt;margin-top:20.05pt;mso-position-vertical-relative:text;margin-left:-12.35pt;mso-position-horizontal-relative:text">
                <v:textbox>
                  <w:txbxContent>
                    <w:p>
                      <w:pPr>
                        <w:pStyle w:val="Species"/>
                        <w:ind w:hanging="0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Башмач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52"/>
                        </w:rPr>
                        <w:t>крупноцветк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755</wp:posOffset>
                </wp:positionH>
                <wp:positionV relativeFrom="paragraph">
                  <wp:posOffset>254635</wp:posOffset>
                </wp:positionV>
                <wp:extent cx="3590290" cy="1609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Медуниц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мягень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26.7pt;mso-wrap-distance-left:9.05pt;mso-wrap-distance-right:9.05pt;mso-wrap-distance-top:0pt;mso-wrap-distance-bottom:0pt;margin-top:20.05pt;mso-position-vertical-relative:text;margin-left:275.6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firstLine="567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Медуница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мягень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6845</wp:posOffset>
                </wp:positionH>
                <wp:positionV relativeFrom="paragraph">
                  <wp:posOffset>38735</wp:posOffset>
                </wp:positionV>
                <wp:extent cx="5800090" cy="3094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tabs>
                                <w:tab w:val="clear" w:pos="708"/>
                                <w:tab w:val="left" w:pos="1843" w:leader="none"/>
                              </w:tabs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язвимый вид, численность которого быстро сокращается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авянистый многолетник. Стебли одиночные, прямостоячие, 50–140 см высотой. Цветки светло-желтые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ид встречается изредка, численность его невелика и имеет тенденцию к снижению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стет на степных склонах с черноземными или дерново-карбонатными почвами. Очень светолюбив. Цветет в июне – июле. Размножается семенами. Растение декоративно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язвимым стал в результате нарушения и уничтожения местообитаний, сбор растений для букетов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Принятые меры охраны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местообитания вида охраняются на территории государственных памятников приро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43.7pt;mso-wrap-distance-left:9.05pt;mso-wrap-distance-right:9.05pt;mso-wrap-distance-top:0pt;mso-wrap-distance-bottom:0pt;margin-top:3.05pt;mso-position-vertical-relative:text;margin-left:-12.35pt;mso-position-horizontal-relative:text">
                <v:textbox>
                  <w:txbxContent>
                    <w:p>
                      <w:pPr>
                        <w:pStyle w:val="Style15"/>
                        <w:tabs>
                          <w:tab w:val="clear" w:pos="708"/>
                          <w:tab w:val="left" w:pos="1843" w:leader="none"/>
                        </w:tabs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язвимый вид, численность которого быстро сокращается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Травянистый многолетник. Стебли одиночные, прямостоячие, 50–140 см высотой. Цветки светло-желтые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Вид встречается изредка, численность его невелика и имеет тенденцию к снижению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Растет на степных склонах с черноземными или дерново-карбонатными почвами. Очень светолюбив. Цветет в июне – июле. Размножается семенами. Растение декоративно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язвимым стал в результате нарушения и уничтожения местообитаний, сбор растений для букетов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Принятые меры охраны:</w:t>
                      </w:r>
                      <w:r>
                        <w:rPr>
                          <w:sz w:val="32"/>
                          <w:szCs w:val="32"/>
                        </w:rPr>
                        <w:t xml:space="preserve"> местообитания вида охраняются на территории государственных памятников приро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pacing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902970</wp:posOffset>
                </wp:positionV>
                <wp:extent cx="5800090" cy="3209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определенный вид – малоизвестный, недостаточно изученный вид, для которого нет достаточных данных, чтобы конкретизировать его статус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равянистый многолетник, высотой 20–45 см. Стебель прямостоячий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стречается редко, единично, не образует зарослей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итает в степных районах, реже по опушкам дубрав. Светолюбив. Предпочитает черноземные почвы. Цветет в конце мая – июле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Принятые меры охраны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Меры охраны не приняты в связи со слабой изученностью распространения на территории области, поэтому необходимо выявить места произрастания и организовать в них особо охраняемые природные территори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52.7pt;mso-wrap-distance-left:9.05pt;mso-wrap-distance-right:9.05pt;mso-wrap-distance-top:0pt;mso-wrap-distance-bottom:0pt;margin-top:71.1pt;mso-position-vertical-relative:text;margin-left:-12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еопределенный вид – малоизвестный, недостаточно изученный вид, для которого нет достаточных данных, чтобы конкретизировать его статус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Травянистый многолетник, высотой 20–45 см. Стебель прямостоячий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Встречается редко, единично, не образует зарослей.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битает в степных районах, реже по опушкам дубрав. Светолюбив. Предпочитает черноземные почвы. Цветет в конце мая – июле.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Принятые меры охраны. </w:t>
                      </w:r>
                      <w:r>
                        <w:rPr>
                          <w:sz w:val="32"/>
                          <w:szCs w:val="32"/>
                        </w:rPr>
                        <w:t xml:space="preserve">Меры охраны не приняты в связи со слабой изученностью распространения на территории области, поэтому необходимо выявить места произрастания и организовать в них особо охраняемые природные территори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-296545</wp:posOffset>
                </wp:positionV>
                <wp:extent cx="5800090" cy="3895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ид, находящийся под угрозой исчезновения, численность которого достигла критического уровня или же его места обитания претерпели столь коренные изменения, что в ближайшее время, видимо, исчезнут. Выживание таких видов возможно только при принятии срочных мер по улучшению условий их обитания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ноголетнее растение, до 45 см высотой. Стебель покрыт короткими волосками. Цветок обычно одиночный, крупный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ственное место произрастания находится на территории Пустынского охотничьего заказника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тет по лиственным, смешанным, реже сосновым лесам, по опушкам и полянам. Обычно встречается небольшими группами. Цветение наблюдается в июне. Цветки опыляются насекомыми. Размножается семенным и вегетативным путем. Предпочитает увлажненные почвы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еобходимые меры охраны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ыявление мест произрастания, жесткий контроль состояния популяций и создание охраняемых природных территорий. Активная экологическая пропаганда среди местного населения. Введение в культуру, массовое выращивание и размножение в специализированных питомника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306.7pt;mso-wrap-distance-left:9.05pt;mso-wrap-distance-right:9.05pt;mso-wrap-distance-top:0pt;mso-wrap-distance-bottom:0pt;margin-top:-23.35pt;mso-position-vertical-relative:text;margin-left:-6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ид, находящийся под угрозой исчезновения, численность которого достигла критического уровня или же его места обитания претерпели столь коренные изменения, что в ближайшее время, видимо, исчезнут. Выживание таких видов возможно только при принятии срочных мер по улучшению условий их обитания.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Многолетнее растение, до 45 см высотой. Стебель покрыт короткими волосками. Цветок обычно одиночный, крупный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Единственное место произрастания находится на территории Пустынского охотничьего заказника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стет по лиственным, смешанным, реже сосновым лесам, по опушкам и полянам. Обычно встречается небольшими группами. Цветение наблюдается в июне. Цветки опыляются насекомыми. Размножается семенным и вегетативным путем. Предпочитает увлажненные почвы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еобходимые меры охраны:</w:t>
                      </w:r>
                      <w:r>
                        <w:rPr>
                          <w:sz w:val="28"/>
                          <w:szCs w:val="28"/>
                        </w:rPr>
                        <w:t xml:space="preserve"> выявление мест произрастания, жесткий контроль состояния популяций и создание охраняемых природных территорий. Активная экологическая пропаганда среди местного населения. Введение в культуру, массовое выращивание и размножение в специализированных питомника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645</wp:posOffset>
                </wp:positionH>
                <wp:positionV relativeFrom="paragraph">
                  <wp:posOffset>2941955</wp:posOffset>
                </wp:positionV>
                <wp:extent cx="5800090" cy="2866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определенный вид – малоизвестный, недостаточно изученный вид, для которого нет достаточных данных, чтобы конкретизировать его статус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вянистый корневищный многолетник, 10–30 см высотой. Цветки розово-фиолетовые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Нижегородской области известно только одно местообитание – по р. Чеке близ села Аносово (Большеболдинский район)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ветолюбивый вид. Растет в светлых остепненных лесах, зарослях степных кустарников. Цветет в конце апреля – начале мая. </w:t>
                            </w:r>
                          </w:p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инятые меры охраны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еры охраны не приняты, поэтому необходимо выявление мест обитания и организация в них особо охраняемых природных территорий с режимом, исключающим проведение рубок леса и выпас скот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225.7pt;mso-wrap-distance-left:9.05pt;mso-wrap-distance-right:9.05pt;mso-wrap-distance-top:0pt;mso-wrap-distance-bottom:0pt;margin-top:231.65pt;mso-position-vertical-relative:text;margin-left:-6.3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еопределенный вид – малоизвестный, недостаточно изученный вид, для которого нет достаточных данных, чтобы конкретизировать его статус.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равянистый корневищный многолетник, 10–30 см высотой. Цветки розово-фиолетовые. 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Нижегородской области известно только одно местообитание – по р. Чеке близ села Аносово (Большеболдинский район).</w:t>
                      </w:r>
                    </w:p>
                    <w:p>
                      <w:pPr>
                        <w:pStyle w:val="Style15"/>
                        <w:spacing w:before="0" w:after="0"/>
                        <w:ind w:firstLine="567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ветолюбивый вид. Растет в светлых остепненных лесах, зарослях степных кустарников. Цветет в конце апреля – начале мая. 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ind w:firstLine="60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инятые меры охраны.</w:t>
                      </w:r>
                      <w:r>
                        <w:rPr>
                          <w:sz w:val="28"/>
                          <w:szCs w:val="28"/>
                        </w:rPr>
                        <w:t xml:space="preserve"> Меры охраны не приняты, поэтому необходимо выявление мест обитания и организация в них особо охраняемых природных территорий с режимом, исключающим проведение рубок леса и выпас скот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3312795" cy="3314065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12" t="2772" r="5318" b="1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3140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19475</wp:posOffset>
            </wp:positionH>
            <wp:positionV relativeFrom="paragraph">
              <wp:posOffset>-9525</wp:posOffset>
            </wp:positionV>
            <wp:extent cx="3322320" cy="333375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333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3533775</wp:posOffset>
            </wp:positionV>
            <wp:extent cx="3338830" cy="344805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19475</wp:posOffset>
            </wp:positionH>
            <wp:positionV relativeFrom="paragraph">
              <wp:posOffset>3533775</wp:posOffset>
            </wp:positionV>
            <wp:extent cx="3371850" cy="344805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pecies">
    <w:name w:val="species"/>
    <w:basedOn w:val="Normal"/>
    <w:qFormat/>
    <w:pPr>
      <w:overflowPunct w:val="true"/>
      <w:autoSpaceDE w:val="true"/>
      <w:ind w:firstLine="288"/>
      <w:jc w:val="center"/>
    </w:pPr>
    <w:rPr>
      <w:b/>
      <w:b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30:00Z</dcterms:created>
  <dc:creator>ШКОЛА</dc:creator>
  <dc:description/>
  <cp:keywords/>
  <dc:language>en-US</dc:language>
  <cp:lastModifiedBy>user</cp:lastModifiedBy>
  <dcterms:modified xsi:type="dcterms:W3CDTF">2017-08-21T08:44:00Z</dcterms:modified>
  <cp:revision>112</cp:revision>
  <dc:subject/>
  <dc:title>Урок "Промысловые, опасные и охраняемые животные Нижегородской области"</dc:title>
</cp:coreProperties>
</file>